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r>
    </w:p>
    <w:p>
      <w:pPr>
        <w:pStyle w:val="Normal"/>
        <w:jc w:val="center"/>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t>Procès Verbal N° 2015/4</w:t>
      </w:r>
    </w:p>
    <w:p>
      <w:pPr>
        <w:pStyle w:val="Normal"/>
        <w:jc w:val="center"/>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t>Réunion Du Comité Directeur - Samedi 24 Octobre 2015 - 9h30</w:t>
      </w:r>
    </w:p>
    <w:p>
      <w:pPr>
        <w:pStyle w:val="Normal"/>
        <w:jc w:val="center"/>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t>Salle du Conseil – Siège de la Ligue du Centre – 40 rue du Général LECLERC Salbris</w:t>
      </w:r>
    </w:p>
    <w:p>
      <w:pPr>
        <w:pStyle w:val="Normal"/>
        <w:jc w:val="both"/>
        <w:rPr>
          <w:rFonts w:ascii="Times New Roman" w:hAnsi="Times New Roman" w:eastAsia="Times New Roman" w:cs="Times New Roman"/>
          <w:sz w:val="22"/>
          <w:szCs w:val="22"/>
          <w:lang w:eastAsia="fr-FR"/>
        </w:rPr>
      </w:pPr>
      <w:r>
        <w:rPr>
          <w:rFonts w:eastAsia="Times New Roman" w:cs="Times New Roman" w:ascii="Times New Roman" w:hAnsi="Times New Roman"/>
          <w:color w:val="000000"/>
          <w:sz w:val="22"/>
          <w:szCs w:val="22"/>
          <w:lang w:eastAsia="fr-FR"/>
        </w:rPr>
        <w:t xml:space="preserve">Présents : André QUIGNON, Bruno SIMON, Gérard CORGNAC, Gérard DUTOUR, Jean Jacques BRION, Jean Claude PINGUET, Sylvie VACHET, Gérard VIAL, Patrick PIAU, Bruno TERRIEN, Thierry QUETARD, Pascal GOYENECHE, </w:t>
      </w:r>
      <w:r>
        <w:rPr>
          <w:sz w:val="22"/>
          <w:szCs w:val="22"/>
        </w:rPr>
        <w:t>ROGER Philippe</w:t>
      </w:r>
      <w:r>
        <w:rPr>
          <w:rFonts w:eastAsia="Times New Roman" w:cs="Times New Roman" w:ascii="Times New Roman" w:hAnsi="Times New Roman"/>
          <w:color w:val="000000"/>
          <w:sz w:val="22"/>
          <w:szCs w:val="22"/>
          <w:lang w:eastAsia="fr-FR"/>
        </w:rPr>
        <w:t>, Alexis BOISSIERE, Jean Pierre SEMPE, Nico ANGENON, Jean Yves GAILLARD, Philippe LEBON.</w:t>
      </w:r>
    </w:p>
    <w:p>
      <w:pPr>
        <w:pStyle w:val="Normal"/>
        <w:jc w:val="both"/>
        <w:rPr/>
      </w:pPr>
      <w:r>
        <w:rPr>
          <w:sz w:val="22"/>
          <w:szCs w:val="22"/>
        </w:rPr>
        <w:t>Excusés : BERNAT Cyril, LARS Sandrine, MERLIER Christine, PACAUD Jean Luc, Fabrice CHANTRIAUX, RENOUARD Serge,</w:t>
      </w:r>
      <w:r>
        <w:rPr>
          <w:rFonts w:eastAsia="Times New Roman" w:cs="Times New Roman" w:ascii="Times New Roman" w:hAnsi="Times New Roman"/>
          <w:color w:val="000000"/>
          <w:sz w:val="22"/>
          <w:szCs w:val="22"/>
          <w:lang w:eastAsia="fr-FR"/>
        </w:rPr>
        <w:t xml:space="preserve"> Jacques MAUPU</w:t>
      </w:r>
      <w:r>
        <w:rPr>
          <w:sz w:val="22"/>
          <w:szCs w:val="22"/>
        </w:rPr>
        <w:t>, VALLEE Thomas, Adrien DODU, Bernard THIBERT, Michel CASY.</w:t>
      </w:r>
    </w:p>
    <w:p>
      <w:pPr>
        <w:pStyle w:val="Normal"/>
        <w:suppressAutoHyphens w:val="false"/>
        <w:spacing w:before="280" w:after="0"/>
        <w:jc w:val="both"/>
        <w:rPr>
          <w:rFonts w:ascii="Times New Roman" w:hAnsi="Times New Roman" w:eastAsia="Times New Roman" w:cs="Times New Roman"/>
          <w:color w:val="000000"/>
          <w:sz w:val="22"/>
          <w:szCs w:val="22"/>
          <w:lang w:eastAsia="fr-FR"/>
        </w:rPr>
      </w:pPr>
      <w:r>
        <w:rPr>
          <w:sz w:val="22"/>
          <w:szCs w:val="22"/>
        </w:rPr>
        <w:t>Absent : DE RYCKE Stéphane</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color w:val="000000"/>
          <w:sz w:val="22"/>
          <w:szCs w:val="22"/>
          <w:lang w:eastAsia="fr-FR"/>
        </w:rPr>
        <w:t>18 voix en cas de vote</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color w:val="000000"/>
          <w:sz w:val="22"/>
          <w:szCs w:val="22"/>
          <w:lang w:eastAsia="fr-FR"/>
        </w:rPr>
        <w:t xml:space="preserve">Collaborateurs Invités : Romain BARDIN, Stéphane LELONG </w:t>
      </w:r>
    </w:p>
    <w:p>
      <w:pPr>
        <w:pStyle w:val="Normal"/>
        <w:suppressAutoHyphens w:val="false"/>
        <w:spacing w:before="280" w:after="0"/>
        <w:jc w:val="both"/>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t>* Adoption du Procès Verbal de la Réunion du 25 Juillet</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color w:val="000000"/>
          <w:sz w:val="22"/>
          <w:szCs w:val="22"/>
          <w:lang w:eastAsia="fr-FR"/>
        </w:rPr>
        <w:t>Jean Jacques BRION, qui s’était absenté fait une remarque au sujet du Critérium en Page 4 où il est écrit qu’il serait souhaitable de plus ou mieux utiliser SPID. Il rappelle que le document qu’il édite pour les relégations ou accessions est indispensable au travail des différents échelons et qu’il sera toujours utilisé.</w:t>
      </w:r>
    </w:p>
    <w:p>
      <w:pPr>
        <w:pStyle w:val="Normal"/>
        <w:suppressAutoHyphens w:val="false"/>
        <w:spacing w:before="280" w:after="0"/>
        <w:jc w:val="both"/>
        <w:rPr>
          <w:rFonts w:ascii="Times New Roman" w:hAnsi="Times New Roman" w:eastAsia="Times New Roman" w:cs="Times New Roman"/>
          <w:color w:val="000000"/>
          <w:sz w:val="22"/>
          <w:szCs w:val="22"/>
          <w:lang w:eastAsia="fr-FR"/>
        </w:rPr>
      </w:pPr>
      <w:r>
        <w:rPr>
          <w:sz w:val="22"/>
          <w:szCs w:val="22"/>
        </w:rPr>
        <w:t>Le P. V. est adopté par 14 voix pour et 4 abstentions.</w:t>
      </w:r>
    </w:p>
    <w:p>
      <w:pPr>
        <w:pStyle w:val="Normal"/>
        <w:suppressAutoHyphens w:val="false"/>
        <w:spacing w:before="280" w:after="0"/>
        <w:jc w:val="both"/>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t>* Communiqué du Président et du Secrétaire Général</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color w:val="000000"/>
          <w:sz w:val="22"/>
          <w:szCs w:val="22"/>
          <w:lang w:eastAsia="fr-FR"/>
        </w:rPr>
        <w:t>André QUIGNON souhaite la bienvenue à Sylvie VACHET, déléguée du Comité de l'Indre, il rappelle les problèmes d’Isabelle BAHAIN qui était en arrêt de travail. Il remercie les comités du Loiret et de l'Eure et Loir qui ont suppléer la secrétaire durant son absence.</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sz w:val="22"/>
          <w:szCs w:val="22"/>
          <w:lang w:eastAsia="fr-FR"/>
        </w:rPr>
        <w:t xml:space="preserve">La ligue a reçu des lettres de remerciement suite aux condoléances adressées pour les décès du père de Martine TRIPIAU, notre deuxième secrétaire et de l’époux d' Elizabeth AUGER. </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color w:val="000000"/>
          <w:sz w:val="22"/>
          <w:szCs w:val="22"/>
          <w:lang w:eastAsia="fr-FR"/>
        </w:rPr>
        <w:t>Bruno SIMON quant à lui s'inquiète, et est un peu déçu, du peu d'investissement « général » qu'il ressent ! Dans le même temps, il a fallu faire face aux problèmes des secrétaires de la ligue ce qui n’a pas toujours été simple pour des bénévoles. Il fait part aussi de ses problèmes personnels et remercie tous ceux et toutes celles qui l’ont soutenu et plus spécialement André QUIGNON et Chantal HARDOUIN.</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color w:val="000000"/>
          <w:sz w:val="22"/>
          <w:szCs w:val="22"/>
          <w:lang w:eastAsia="fr-FR"/>
        </w:rPr>
        <w:t>* Retour sur l'Assemblée Générale de Buzançais et nouveau format d’A.G.</w:t>
      </w:r>
    </w:p>
    <w:p>
      <w:pPr>
        <w:pStyle w:val="Normal"/>
        <w:suppressAutoHyphens w:val="false"/>
        <w:spacing w:before="280" w:after="0"/>
        <w:jc w:val="both"/>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t>André QUIGNON, qui a remercié le Comité de l’Indre car les conditions étaient excellentes a trouvé que c’était une bonne AG assez rythmée. Bruno SIMON réfléchit à un nouveau schéma pour une AG encore plus dynamique et laissant plus la parole à  la salle autour de thèmes. Son déroulement pourrait se dessiner ainsi :</w:t>
      </w:r>
    </w:p>
    <w:p>
      <w:pPr>
        <w:pStyle w:val="Normal"/>
        <w:suppressAutoHyphens w:val="false"/>
        <w:spacing w:before="280" w:after="0"/>
        <w:jc w:val="both"/>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t>1/3 : statutaire ; 1/3 : débats sur un ou deux thèmes, 1/3 : récompenses pour ne durer que deux heures trente sans vraiment d’exposés des commissions pas toujours visibles et audibles. Cela implique que tous les rapports soient proposés aux internautes un minimum de trois semaines auparavant.</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sz w:val="22"/>
          <w:szCs w:val="22"/>
          <w:lang w:eastAsia="fr-FR"/>
        </w:rPr>
        <w:t>La prochaine aura lieu en Indre et Loire et en sera légèrement décalée au 24 septembre et sera élective</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color w:val="000000"/>
          <w:sz w:val="22"/>
          <w:szCs w:val="22"/>
          <w:lang w:eastAsia="fr-FR"/>
        </w:rPr>
        <w:t xml:space="preserve">* La Commission Territoriale de Développement et ses premières actions – Accompagnement/Développement </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color w:val="000000"/>
          <w:sz w:val="22"/>
          <w:szCs w:val="22"/>
          <w:lang w:eastAsia="fr-FR"/>
        </w:rPr>
        <w:t>Nico ANGENON fait quelques rappels et situe le contexte des actions de la Ligue avec soixante heures de formation en séminaire et des axes forts validés par le premier COPIL le 16 Juin.</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color w:val="000000"/>
          <w:sz w:val="22"/>
          <w:szCs w:val="22"/>
          <w:lang w:eastAsia="fr-FR"/>
        </w:rPr>
        <w:t>- plusieurs animateurs en développement formés ?</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color w:val="000000"/>
          <w:sz w:val="22"/>
          <w:szCs w:val="22"/>
          <w:lang w:eastAsia="fr-FR"/>
        </w:rPr>
        <w:t>- les axes forts définis ainsi que des actions prioritaires.</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color w:val="000000"/>
          <w:sz w:val="22"/>
          <w:szCs w:val="22"/>
          <w:lang w:eastAsia="fr-FR"/>
        </w:rPr>
        <w:t>Il rappelle aussi que la Commission territoriale de développement se compose de membres de la ligue, plus des Présidents de comités et des bénévoles qui sont motivés par ce projet.</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color w:val="000000"/>
          <w:sz w:val="22"/>
          <w:szCs w:val="22"/>
          <w:lang w:eastAsia="fr-FR"/>
        </w:rPr>
        <w:t>La CTD a travaillé et travaille sur des documents destinés à aider les clubs, les comités :</w:t>
      </w:r>
    </w:p>
    <w:p>
      <w:pPr>
        <w:pStyle w:val="Normal"/>
        <w:suppressAutoHyphens w:val="false"/>
        <w:spacing w:before="280" w:after="0"/>
        <w:jc w:val="both"/>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t xml:space="preserve">Au niveau de la Ligue il faut trouver une méthodologie pour travailler ensemble car ce n’est pas dans la « logique actuelle et l’histoire de la Ligue ». Un courrier sera envoyé pour officialiser d’une façon plus formelle les actions et les missions et sensibiliser les clubs qui le souhaitent  pour que tous soient gagnants. Il est rappelé que les Comités ont été invités à travailler avec leurs collaborateurs. Des outils ont été créés depuis dix ans mais ne sont pas assez utilisés. Personne ne s’est vraiment approprié les actions, les documents. Il faut créer un groupe pour mieux fédérer et être au plus près des clubs. Sont ils tous conscients des enjeux ? Ont il les moyens et la motivation ? Il faut être proche des licenciés ou futurs licenciés. </w:t>
      </w:r>
    </w:p>
    <w:p>
      <w:pPr>
        <w:pStyle w:val="Normal"/>
        <w:suppressAutoHyphens w:val="false"/>
        <w:spacing w:before="280" w:after="0"/>
        <w:jc w:val="both"/>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t>Pour Nico ANGENON il faut définir les règles du jeu et après il conviendra de réunir la CTD. Stéphane LELONG et Romain BARDIN en relation avec tous ceux qui ont participé aux séminaires ont réfléchi à des outils, mais il faut maintenant que tous s’approprient les documents. </w:t>
      </w:r>
    </w:p>
    <w:p>
      <w:pPr>
        <w:pStyle w:val="Normal"/>
        <w:suppressAutoHyphens w:val="false"/>
        <w:spacing w:before="280" w:after="0"/>
        <w:jc w:val="both"/>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t>Thierry QUETARD souhaiterait avoir plus de précisions sur la composition de la CTD.</w:t>
      </w:r>
    </w:p>
    <w:p>
      <w:pPr>
        <w:pStyle w:val="Normal"/>
        <w:suppressAutoHyphens w:val="false"/>
        <w:spacing w:before="280" w:after="0"/>
        <w:jc w:val="both"/>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t>Nico ANGENON lui répond que ce sont les six Présidents de Comités, les personnes en formation et quelques acteurs référents. Il faudra que l’on connaisse les possibilités de tous et que l’on ait un certain consensus des employeurs. Le travail a été réalisé par un petit groupe il ne faut pas retomber dans les travers. Il ne faudrait pas penser non plus que la Ligue travaille contre les comités et inversement.</w:t>
      </w:r>
    </w:p>
    <w:p>
      <w:pPr>
        <w:pStyle w:val="Normal"/>
        <w:suppressAutoHyphens w:val="false"/>
        <w:spacing w:before="280" w:after="0"/>
        <w:jc w:val="both"/>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t>Pour Bruno TERRIEN, il est dommage que ce travail ne soit pas mis plus en valeur sur le site. Jean Pierre SEMPE estime que le travail sur le terrain c’est aux Comités de le faire avec le soutien logistique de la  Ligue. La base c’est le club.</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color w:val="000000"/>
          <w:sz w:val="22"/>
          <w:szCs w:val="22"/>
          <w:lang w:eastAsia="fr-FR"/>
        </w:rPr>
        <w:t>Stéphane LELONG précise que tout le travail a été fait par un petit groupe. Maintenant les acteurs doivent se réunir à partir des missions, du budget et là on communiquera d’où ce décalage. On doit progresser tous ensemble. Prenons aussi du temps pour affiner les documents et que tous se les approprient car c’est la première évangélisation. On est dans la construction. Sont en préparation :</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color w:val="000000"/>
          <w:sz w:val="22"/>
          <w:szCs w:val="22"/>
          <w:lang w:eastAsia="fr-FR"/>
        </w:rPr>
        <w:t xml:space="preserve">- KIT de démarchage </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color w:val="000000"/>
          <w:sz w:val="22"/>
          <w:szCs w:val="22"/>
          <w:lang w:eastAsia="fr-FR"/>
        </w:rPr>
        <w:t>- Packages publics : Ados (13 ans et +), féminines, santé ==&gt; loisir adulte</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color w:val="000000"/>
          <w:sz w:val="22"/>
          <w:szCs w:val="22"/>
          <w:lang w:eastAsia="fr-FR"/>
        </w:rPr>
        <w:t>- Créer du lien entre animation et licenciation,</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color w:val="000000"/>
          <w:sz w:val="22"/>
          <w:szCs w:val="22"/>
          <w:lang w:eastAsia="fr-FR"/>
        </w:rPr>
        <w:t>- Mise en place de cercles de dirigeants ==&gt; partager, faire profiter des bonnes pratiques</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color w:val="000000"/>
          <w:sz w:val="22"/>
          <w:szCs w:val="22"/>
          <w:lang w:eastAsia="fr-FR"/>
        </w:rPr>
        <w:t>- Doter les clubs d'un outil de réservation informatisé (réserver des tables, un stage, louer des tables etc...)</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color w:val="000000"/>
          <w:sz w:val="22"/>
          <w:szCs w:val="22"/>
          <w:lang w:eastAsia="fr-FR"/>
        </w:rPr>
        <w:t>UN constat : il manque un support pour les dirigeants en définissant leur possibilité d’intervention ou champ de compétences quand ils se présentent à la Ligue. Peu importe le nom qu'on peut y donner, c'était l'idée du « manuel qualité » qui avait été proposé par Jean Pierre SEMPE. A l’époque nous  n’y étions pas préparés. L'idée est de construire ce document sous formes de fiches pour un travail commun de tous les membres élus et collaborateurs.</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color w:val="000000"/>
          <w:sz w:val="22"/>
          <w:szCs w:val="22"/>
          <w:lang w:eastAsia="fr-FR"/>
        </w:rPr>
        <w:t>Jean Claude PINGUET s’étonne que cela doive systématiquement passer par des collaborateurs salariés et plus par les bénévoles. Ce à quoi Stéphane LELONG répond que l’engagement des bénévoles est différent et que les collaborateurs ont aussi une compétence et une plus grande disponibilité. La bonne volonté des bénévoles peut ne pas suffire. Pour Patrick PIAU on n’est pas obligé de faire appel à un bénévole. Pour Nico ANGENON on a besoin de la disponibilité et de la compétence de tous, les collaborateurs connaissant peut être plus le territoire pour passer plus rapidement de la réflexion à l’opérationnel. Avec la réforme des territoires comme les contours de notre région ne sont pas modifiés on passera de la 4</w:t>
      </w:r>
      <w:r>
        <w:rPr>
          <w:rFonts w:eastAsia="Times New Roman" w:cs="Times New Roman" w:ascii="Times New Roman" w:hAnsi="Times New Roman"/>
          <w:color w:val="000000"/>
          <w:sz w:val="22"/>
          <w:szCs w:val="22"/>
          <w:vertAlign w:val="superscript"/>
          <w:lang w:eastAsia="fr-FR"/>
        </w:rPr>
        <w:t>ème</w:t>
      </w:r>
      <w:r>
        <w:rPr>
          <w:rFonts w:eastAsia="Times New Roman" w:cs="Times New Roman" w:ascii="Times New Roman" w:hAnsi="Times New Roman"/>
          <w:color w:val="000000"/>
          <w:sz w:val="22"/>
          <w:szCs w:val="22"/>
          <w:lang w:eastAsia="fr-FR"/>
        </w:rPr>
        <w:t xml:space="preserve"> ligue à la 10</w:t>
      </w:r>
      <w:r>
        <w:rPr>
          <w:rFonts w:eastAsia="Times New Roman" w:cs="Times New Roman" w:ascii="Times New Roman" w:hAnsi="Times New Roman"/>
          <w:color w:val="000000"/>
          <w:sz w:val="22"/>
          <w:szCs w:val="22"/>
          <w:vertAlign w:val="superscript"/>
          <w:lang w:eastAsia="fr-FR"/>
        </w:rPr>
        <w:t>ème</w:t>
      </w:r>
      <w:r>
        <w:rPr>
          <w:rFonts w:eastAsia="Times New Roman" w:cs="Times New Roman" w:ascii="Times New Roman" w:hAnsi="Times New Roman"/>
          <w:color w:val="000000"/>
          <w:sz w:val="22"/>
          <w:szCs w:val="22"/>
          <w:lang w:eastAsia="fr-FR"/>
        </w:rPr>
        <w:t xml:space="preserve"> soyons donc la première en laboratoire d’idée et de bonnes pratiques.</w:t>
      </w:r>
    </w:p>
    <w:p>
      <w:pPr>
        <w:pStyle w:val="Normal"/>
        <w:suppressAutoHyphens w:val="false"/>
        <w:spacing w:before="280" w:after="0"/>
        <w:jc w:val="both"/>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t>Pour faire suite à ces deux interventions de Nico ANGENON et Stéphane LELONG, Romain BARDIN souhaite donner une précision et modifier les challenges de ligue.</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color w:val="000000"/>
          <w:sz w:val="22"/>
          <w:szCs w:val="22"/>
          <w:lang w:eastAsia="fr-FR"/>
        </w:rPr>
        <w:t xml:space="preserve">Des courriers sur l'accompagnement vont partir début de semaine prochaine ainsi qu’une newsletter. Concernant les Challenges de la ligue suite à un diagnostic qui a été fait, il propose de les faire évoluer. </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sz w:val="22"/>
          <w:szCs w:val="22"/>
          <w:lang w:eastAsia="fr-FR"/>
        </w:rPr>
        <w:t>- Challenge Claude MASSALOUX (challenge du meilleur club) : depuis quinze ans il récompense un club employeur aussi il deviendrait le Challenge du Meilleur Club Employeur de plus de 50 licenciés et une cinquantaine de clubs seraient classés à partir de 0.5 E.T.P..</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sz w:val="22"/>
          <w:szCs w:val="22"/>
          <w:lang w:eastAsia="fr-FR"/>
        </w:rPr>
        <w:t>- Challenge Claude ERRANT : deux autres niveaux seraient ajoutés et s’adresserait aux clubs ayant une équipe ou un joueur évoluant au niveau régional et récompenserait le meilleur club bénévole toutes catégories confondues, le meilleur club bénévole de moins de 50 licenciés toutes zones confondues et le meilleur club bénévole des territoires dits prioritaires.</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sz w:val="22"/>
          <w:szCs w:val="22"/>
          <w:lang w:eastAsia="fr-FR"/>
        </w:rPr>
        <w:t xml:space="preserve">- Challenge Gérard JACOB : concernerait la progression des licenciés en ne gardant que trois catégories : + de 100 licenciés, + 75 de licenciés et + 40 de licenciés </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color w:val="000000"/>
          <w:sz w:val="22"/>
          <w:szCs w:val="22"/>
          <w:lang w:eastAsia="fr-FR"/>
        </w:rPr>
        <w:t>Thierry QUETARD se demande si pour le nombre de « salariés » pris en compte dans le Challenge MASSALOUX, les joueurs «pro» sont considérés. Ne serait ce pas mieux de ne compter que les salariés « entraîneurs »? Stéphane LELONG lui répond que ce critère correspondait à «une prime à l'emploi » peu importe sa nature. Un secrétaire ou un agent d’entretien compterait de la même façon.</w:t>
      </w:r>
    </w:p>
    <w:p>
      <w:pPr>
        <w:pStyle w:val="Normal"/>
        <w:suppressAutoHyphens w:val="false"/>
        <w:spacing w:before="280" w:after="0"/>
        <w:jc w:val="both"/>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t>Ne faut il pas envisager deux catégories différentes de salariés dans ce challenge avec des barèmes différents à définir?</w:t>
      </w:r>
    </w:p>
    <w:p>
      <w:pPr>
        <w:pStyle w:val="Normal"/>
        <w:suppressAutoHyphens w:val="false"/>
        <w:spacing w:before="280" w:after="0"/>
        <w:jc w:val="both"/>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t>Pour Gérard CORGNAC et Jean Jacques BRION, faut il classer tout le monde, par rapport au nombre de licenciés ?, et ce même si certains y sont attachés. Le temps de gestion pour ces calculs n’est pas trop important et il est précisé aussi que l’augmentation de la dotation n’est pas sensible.</w:t>
      </w:r>
    </w:p>
    <w:p>
      <w:pPr>
        <w:pStyle w:val="Normal"/>
        <w:suppressAutoHyphens w:val="false"/>
        <w:spacing w:before="280" w:after="0"/>
        <w:jc w:val="both"/>
        <w:rPr>
          <w:rFonts w:ascii="Times New Roman" w:hAnsi="Times New Roman" w:eastAsia="Times New Roman" w:cs="Times New Roman"/>
          <w:color w:val="000000"/>
          <w:sz w:val="22"/>
          <w:szCs w:val="22"/>
          <w:lang w:eastAsia="fr-FR"/>
        </w:rPr>
      </w:pPr>
      <w:r>
        <w:rPr>
          <w:sz w:val="22"/>
          <w:szCs w:val="22"/>
        </w:rPr>
        <w:t>Les modifications sont adoptées par 16 voix pour et 2 abstentions.</w:t>
      </w:r>
    </w:p>
    <w:p>
      <w:pPr>
        <w:pStyle w:val="Normal"/>
        <w:suppressAutoHyphens w:val="false"/>
        <w:spacing w:before="280" w:after="0"/>
        <w:jc w:val="both"/>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t>A signaler aussi que la Fédération a lancé une réforme de ses labels (11 actuellement) qui sont tous enregistrés sur spid et Internet. La ligue, qui donne toujours son avis, compte quelque 25 clubs labellisés. Quant aux nôtres ils sont au nombre de trois (club formateur / tous publics / 4/7 ans) et leurs critères sont peut être plus contraignants.</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color w:val="000000"/>
          <w:sz w:val="22"/>
          <w:szCs w:val="22"/>
          <w:lang w:eastAsia="fr-FR"/>
        </w:rPr>
        <w:t xml:space="preserve">Stéphane LELONG informe qu’une fiche sera diffusée sur l’accompagnement avec trois thèmes : </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color w:val="000000"/>
          <w:sz w:val="22"/>
          <w:szCs w:val="22"/>
          <w:lang w:eastAsia="fr-FR"/>
        </w:rPr>
        <w:t>- Créer un emploi,</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color w:val="000000"/>
          <w:sz w:val="22"/>
          <w:szCs w:val="22"/>
          <w:lang w:eastAsia="fr-FR"/>
        </w:rPr>
        <w:t xml:space="preserve">- Projet de développement au sein du club (mise en place baby ping, Fit Tonic etc ..), </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color w:val="000000"/>
          <w:sz w:val="22"/>
          <w:szCs w:val="22"/>
          <w:lang w:eastAsia="fr-FR"/>
        </w:rPr>
        <w:t xml:space="preserve">- Visite de club </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color w:val="000000"/>
          <w:sz w:val="22"/>
          <w:szCs w:val="22"/>
          <w:lang w:eastAsia="fr-FR"/>
        </w:rPr>
        <w:t>Au sein de la CTD, il a été défini des zones géographiques plus « susceptibles » de créer des emplois. Par rapport au sujet « créer un emploi », Thierry QUETARD demande si il y aura un travail sur les Groupements d'Employeurs? Jean Jacques BRION et Romain BARDIN ont assisté à une réunion et en Indre et Loire LA création d’un tel poste est en cours. La finalité est de faire partager cette expérience si le projet aboutit.</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color w:val="000000"/>
          <w:sz w:val="22"/>
          <w:szCs w:val="22"/>
          <w:lang w:eastAsia="fr-FR"/>
        </w:rPr>
        <w:t xml:space="preserve">* Assemblée Générale de la FFTT du 14 Novembre </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color w:val="000000"/>
          <w:sz w:val="22"/>
          <w:szCs w:val="22"/>
          <w:lang w:eastAsia="fr-FR"/>
        </w:rPr>
        <w:t>A noter que la Ligue n’a toujours pas reçu de réponse de Christian RIGAUD au courrier de Michel CASY, concernant l’augmentation des engagements aux championnats de France Corporatifs pour laquelle la ligue est opposée. André QUIGNON, donne l’explication que lui avait transmise à l’époque par Jean René CHEVALLIER.</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color w:val="000000"/>
          <w:sz w:val="22"/>
          <w:szCs w:val="22"/>
          <w:lang w:eastAsia="fr-FR"/>
        </w:rPr>
        <w:t xml:space="preserve">Les documents ont été envoyés sans explications précises et après un bref débat il est décidé de voter le budget. </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color w:val="000000"/>
          <w:sz w:val="22"/>
          <w:szCs w:val="22"/>
          <w:lang w:eastAsia="fr-FR"/>
        </w:rPr>
        <w:t xml:space="preserve">André QUIGNON demande quels seront les départements représentés et précise qu’il souhaiterait que les frais des récipiendaires de la Ligue soient pris en charge. Sont ainsi honorés Thomas VALLEE, Bruno SIMON, Nico ANGENON et Christian VIVET reconnu dirigeant de l'année </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color w:val="000000"/>
          <w:sz w:val="22"/>
          <w:szCs w:val="22"/>
          <w:lang w:eastAsia="fr-FR"/>
        </w:rPr>
        <w:t xml:space="preserve">* Tour des Commissions </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color w:val="000000"/>
          <w:sz w:val="22"/>
          <w:szCs w:val="22"/>
          <w:lang w:eastAsia="fr-FR"/>
        </w:rPr>
        <w:t xml:space="preserve">- Arbitrage : Philippe LEBON rappelle que les clubs nationaux doivent fournir deux arbitres régionaux ou de club sinon la FFTT inflige une amende de 50 € par arbitre manquant. </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color w:val="000000"/>
          <w:sz w:val="22"/>
          <w:szCs w:val="22"/>
          <w:lang w:eastAsia="fr-FR"/>
        </w:rPr>
        <w:t>Les badges ont été achetés uniquement pour les compétitions régionales ou nationales organisées par la ligue mais pas pour être distribués lors des matchs de Championnat régional. Une centaine a été achetée et répartie équitablement entre les comités. Les présidents des CDA en font la distribution dans les comités. Bruno SIMON trouve que cette distribution ne fonctionne pas correctement et n’est pas certain de son efficacité sans parler du logo qui n’a pas été correctement validé.</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color w:val="000000"/>
          <w:sz w:val="22"/>
          <w:szCs w:val="22"/>
          <w:lang w:eastAsia="fr-FR"/>
        </w:rPr>
        <w:t>La liste à valider des Arbitres et JA sera envoyée pour être approuvée lors du prochain Comité Directeur de janvier. André QUIGNON précise que suite au contrôle Urssaf on ne peut plus indemniser les « formateurs » comme on le faisait auparavant. Le problème sera étudié en commission des finances.</w:t>
      </w:r>
    </w:p>
    <w:p>
      <w:pPr>
        <w:pStyle w:val="Normal"/>
        <w:suppressAutoHyphens w:val="false"/>
        <w:spacing w:before="280" w:after="0"/>
        <w:jc w:val="both"/>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t>Au niveau national de nouvelles procédures sont mises en place et notamment pour les nouveaux rapports de JA qui doivent être envoyés par mail ou par courrier par le juge arbitre lui-même. Un nouveau fichier a été envoyé à toutes les ligues et le sera à nouveau transmis le cas échéant pour rappel. La transmission des rapports semble poser un problème. Philippe LEBON suggère que les clubs le fassent pour soulager les J.A.. Bruno SIMON, lui indique qu’à son niveau de club, il s’y oppose systématiquement et suivra les directives fédérales.</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color w:val="000000"/>
          <w:sz w:val="22"/>
          <w:szCs w:val="22"/>
          <w:lang w:eastAsia="fr-FR"/>
        </w:rPr>
        <w:t>Thomas VALLEE soulève le problème des nominations des J.A. en signalant qu’il ne trouve pas logique qu’un Juge Arbitre ne puisse pas diriger deux rencontres en Nationale ou cumuler une Nationale avec une P.N.. Pour lui où sont les économies et les actions en faveur du Développement Durable ? La péréquation a été votée, le problème a été débattu lors de la CRA de Buzançais et Nico ANGENON nous informe qu’il lui a répondu en ce sens.</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color w:val="000000"/>
          <w:sz w:val="22"/>
          <w:szCs w:val="22"/>
          <w:lang w:eastAsia="fr-FR"/>
        </w:rPr>
        <w:t>Samedi prochain, il y a une remise à niveau de J.A. à Salbris. De leur côté Alexis BOISSIERE et Philippe LEBON auront une remise à niveau de formateur de JA2/ JA3 au Mans le 11 novembre. Les Frais pédagogiques sont pris en charge par la Fédération, la ligue prend en charge les frais de déplacements et d'hébergement à condition de privilégier le co voiturage.</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color w:val="000000"/>
          <w:sz w:val="22"/>
          <w:szCs w:val="22"/>
          <w:lang w:eastAsia="fr-FR"/>
        </w:rPr>
        <w:t xml:space="preserve">-  Corporatif : Rien de spécial à signaler sauf une réunion qui s'est tenue à Blois en octobre et dont le compte rendu est sur le site. </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color w:val="000000"/>
          <w:sz w:val="22"/>
          <w:szCs w:val="22"/>
          <w:lang w:eastAsia="fr-FR"/>
        </w:rPr>
        <w:t xml:space="preserve">- CREF : Stéphane LELONG nous informe qu’il va certainement prendre cinq mois de congés parental de Avril à Septembre </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color w:val="000000"/>
          <w:sz w:val="22"/>
          <w:szCs w:val="22"/>
          <w:lang w:eastAsia="fr-FR"/>
        </w:rPr>
        <w:t xml:space="preserve">Pour les formations, l’indemnisation des formateurs est toujours à l’ordre mais on devra suivre les recommandations de l’inspecteur de l’URSSAF. Aucune décision n’est prise car les cas sont multiples et le dossier est renvoyé pour étude à la prochaine commission des finances. Un prochain Comité Directeur tranchera mais la situation n’est pas forcément simple. </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color w:val="000000"/>
          <w:sz w:val="22"/>
          <w:szCs w:val="22"/>
          <w:lang w:eastAsia="fr-FR"/>
        </w:rPr>
        <w:t>Romain BARDIN a envoyé des fiches aux « responsables » de commissions indiquant ou précisant les tâches, le suivi de son budget afin de mieux prévoir la prochaine olympiade et se rapprocher des travaux de Jean Pierre SEMPE quand il avait préparé son manuel qualité.</w:t>
      </w:r>
    </w:p>
    <w:p>
      <w:pPr>
        <w:pStyle w:val="Normal"/>
        <w:suppressAutoHyphens w:val="false"/>
        <w:spacing w:before="280" w:after="0"/>
        <w:jc w:val="both"/>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t>Gérard CORGNAC s’étonne de cette méthodologie et rappelle qu’autour de la table, il y a des dirigeants bénévoles et s’interroge sur la prochaine olympiade: y en aura-t-il ? Est ce aux salariés de définir les postes pour les membres bénévoles de la ligue ? N’y a-t-il pas un risque de décourager les futurs volontaires. Le travail n’est il pas fait à l’envers. Par ailleurs le retour en terme de licences n’est pas là et il est fait beaucoup de choses mais en avons-nous les moyens?</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color w:val="000000"/>
          <w:sz w:val="22"/>
          <w:szCs w:val="22"/>
          <w:lang w:eastAsia="fr-FR"/>
        </w:rPr>
        <w:t>Stéphane LELONG s’étonne à son tour en affirmant que le modèle sportif a changé et que son rôle est aussi d’alerter. L’engagement des salariés collaborateurs doit être important pour assurer la continuité, les fiches proposées par Romain BARDIN sont là pour les aider.</w:t>
      </w:r>
    </w:p>
    <w:p>
      <w:pPr>
        <w:pStyle w:val="Normal"/>
        <w:suppressAutoHyphens w:val="false"/>
        <w:spacing w:before="280" w:after="0"/>
        <w:jc w:val="both"/>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t>- Féminines : Pascal GOYENECHE nous informe que cela suit son cours et demande si le règlement de la Coupe Mixte est sur le site. Après rapide vérification, il n’y est pas et Romain BARDIN le fait aussitôt.</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color w:val="000000"/>
          <w:sz w:val="22"/>
          <w:szCs w:val="22"/>
          <w:lang w:eastAsia="fr-FR"/>
        </w:rPr>
        <w:t xml:space="preserve">Pour le club de Chaingy, il avait été proposé de le « récompenser » financièrement car les trois dirigeantes sont des féminines. Il lui est répondu par les voix de Bruno SIMON et d’André QUIGNON que la ligue a offert un bon d'achat et qu’il n'y aura pas d'autres récompenses Il est dommage qu’en retour il n'y ait pas de photos ou un compte-rendu sur le site pour saluer les efforts de féminisation. </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color w:val="000000"/>
          <w:sz w:val="22"/>
          <w:szCs w:val="22"/>
          <w:lang w:eastAsia="fr-FR"/>
        </w:rPr>
        <w:t xml:space="preserve">- Organisations : Bruno SIMON rappelle les différentes organisations </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color w:val="000000"/>
          <w:sz w:val="22"/>
          <w:szCs w:val="22"/>
          <w:lang w:eastAsia="fr-FR"/>
        </w:rPr>
        <w:t>L’Accueil de l’équipe de France le 4 décembre dans le cadre des 50 ans du Comité d’Indre et Loire en liaison avec le TT Joué lès Tours et la 4S Tours TT. Cela suit son cours mais il est très difficile d’avoir des informations claires et précises de la FFTT.</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color w:val="000000"/>
          <w:sz w:val="22"/>
          <w:szCs w:val="22"/>
          <w:lang w:eastAsia="fr-FR"/>
        </w:rPr>
        <w:t>Les 13</w:t>
      </w:r>
      <w:r>
        <w:rPr>
          <w:rFonts w:eastAsia="Times New Roman" w:cs="Times New Roman" w:ascii="Times New Roman" w:hAnsi="Times New Roman"/>
          <w:color w:val="000000"/>
          <w:sz w:val="22"/>
          <w:szCs w:val="22"/>
          <w:vertAlign w:val="superscript"/>
          <w:lang w:eastAsia="fr-FR"/>
        </w:rPr>
        <w:t>èmes</w:t>
      </w:r>
      <w:r>
        <w:rPr>
          <w:rFonts w:eastAsia="Times New Roman" w:cs="Times New Roman" w:ascii="Times New Roman" w:hAnsi="Times New Roman"/>
          <w:color w:val="000000"/>
          <w:sz w:val="22"/>
          <w:szCs w:val="22"/>
          <w:lang w:eastAsia="fr-FR"/>
        </w:rPr>
        <w:t xml:space="preserve"> Minicom’s avec le Comité du Loir et Cher. Il y a actuellement vingt deux délégations. Rien de spécial à signaler, juste que pour l'hébergement et le sportif il faudra rapidement statuer sur le nombre maximal de délégations.</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color w:val="000000"/>
          <w:sz w:val="22"/>
          <w:szCs w:val="22"/>
          <w:lang w:eastAsia="fr-FR"/>
        </w:rPr>
        <w:t>Le 3</w:t>
      </w:r>
      <w:r>
        <w:rPr>
          <w:rFonts w:eastAsia="Times New Roman" w:cs="Times New Roman" w:ascii="Times New Roman" w:hAnsi="Times New Roman"/>
          <w:color w:val="000000"/>
          <w:sz w:val="22"/>
          <w:szCs w:val="22"/>
          <w:vertAlign w:val="superscript"/>
          <w:lang w:eastAsia="fr-FR"/>
        </w:rPr>
        <w:t>ème</w:t>
      </w:r>
      <w:r>
        <w:rPr>
          <w:rFonts w:eastAsia="Times New Roman" w:cs="Times New Roman" w:ascii="Times New Roman" w:hAnsi="Times New Roman"/>
          <w:color w:val="000000"/>
          <w:sz w:val="22"/>
          <w:szCs w:val="22"/>
          <w:lang w:eastAsia="fr-FR"/>
        </w:rPr>
        <w:t xml:space="preserve"> Tour de Nationale 1. C'est compliqué avec le CREPS  durant les périodes scolaires avec la présence des pôles. Les intérêts des deux structures ne sont pas compatibles et on peut le comprendre. La salle annexe devant être partagée avec le Handball, nous devrons utiliser le vélodrome avec la configuration suivante : 16 tables dans le gymnase et 8 dans le vélodrome. La candidature pour des organisations futures n’est pas sans poser de problèmes et sans la possibilité d’utiliser le Gymnase et la Halle on ne se positionnera pas. L’organisation est à finaliser. Une réunion se tiendra au CREPS avec les différents organisateurs (Comité du Cher et CJM Bourges).</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color w:val="000000"/>
          <w:sz w:val="22"/>
          <w:szCs w:val="22"/>
          <w:lang w:eastAsia="fr-FR"/>
        </w:rPr>
        <w:t>Le Tournoi des Six nations. Il est, lui aussi, inscrit dans les manifestations des 50 ans du Comité d’Indre et Loire et organisé dans les mêmes conditions que la venue de l’équipe de France. Des rendez-vous doivent être pris avec la ville de Tours et notre députée européenne. Le suivi du dossier est à faire.</w:t>
      </w:r>
    </w:p>
    <w:p>
      <w:pPr>
        <w:pStyle w:val="Normal"/>
        <w:suppressAutoHyphens w:val="false"/>
        <w:spacing w:before="280" w:after="0"/>
        <w:jc w:val="both"/>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t xml:space="preserve">Bruno SIMON signale que malgré de multiples relances pour  les délégations, il n’a reçu que trois réponses, d’où une certaine démotivation dont il nous a fait part en début de réunion. </w:t>
      </w:r>
    </w:p>
    <w:p>
      <w:pPr>
        <w:pStyle w:val="Normal"/>
        <w:suppressAutoHyphens w:val="false"/>
        <w:spacing w:before="280" w:after="0"/>
        <w:jc w:val="both"/>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t>Pour les Inter-Comités, la date est enfin fixée aux  14 et 15 Mai à Blois (gymnase Tabarly) avec hébergement au CRJS et au Foyer des jeunes travailleurs. Cette compétition est menacée car régulièrement il manque des organisateurs. Une réforme des organisations s’impose. Bruno SIMON remercie Jean Pierre SEMPE.</w:t>
      </w:r>
    </w:p>
    <w:p>
      <w:pPr>
        <w:pStyle w:val="Normal"/>
        <w:suppressAutoHyphens w:val="false"/>
        <w:spacing w:before="280" w:after="0"/>
        <w:jc w:val="both"/>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t>- Secrétariat : Bruno SIMON demande les dates des différentes AG des Comités Départementaux</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sz w:val="22"/>
          <w:szCs w:val="22"/>
          <w:lang w:eastAsia="fr-FR"/>
        </w:rPr>
        <w:t>28 Mai – Indre et Loire à Azay Le Rideau, 17 Juin – Indre à Déols, 25 Juin – Loiret à Ormes, 1° juillet – Cher à ?, 2 Juillet – Eure et Loir à La Loupe, 2 Septembre – Loir et Cher à Saint Aignan.</w:t>
      </w:r>
    </w:p>
    <w:p>
      <w:pPr>
        <w:pStyle w:val="Normal"/>
        <w:suppressAutoHyphens w:val="false"/>
        <w:spacing w:before="280" w:after="0"/>
        <w:jc w:val="both"/>
        <w:rPr>
          <w:rFonts w:ascii="Times New Roman" w:hAnsi="Times New Roman" w:eastAsia="Times New Roman" w:cs="Times New Roman"/>
          <w:sz w:val="22"/>
          <w:szCs w:val="22"/>
          <w:lang w:eastAsia="fr-FR"/>
        </w:rPr>
      </w:pPr>
      <w:r>
        <w:rPr>
          <w:rFonts w:eastAsia="Times New Roman" w:cs="Times New Roman" w:ascii="Times New Roman" w:hAnsi="Times New Roman"/>
          <w:color w:val="000000"/>
          <w:sz w:val="22"/>
          <w:szCs w:val="22"/>
          <w:lang w:eastAsia="fr-FR"/>
        </w:rPr>
        <w:t>Il donne quelques statistiques en précisant qu’un lien sur le site sera envoyé à chacun et que  certains outils préparés par Nico ANGENON sont très riches d’enseignements. Par rapport à l’an passé on gagne légèrement mais on est très loin des statistiques 2013. Ce constat général n’est pas forcément rassurant en cette période où un accent particulier est mis sur le développement. Nouveaux services, aménagement de nos compétitions et nouveaux publics sont autant de pistes à explorer rapidement avec les clubs « s’ils le souhaitent bien ». Quant aux statistiques du Critérium Fédéral, elles devraient se stabiliser, actuellement il y 1 518 inscrits pour cette saison.</w:t>
      </w:r>
    </w:p>
    <w:p>
      <w:pPr>
        <w:pStyle w:val="Normal"/>
        <w:suppressAutoHyphens w:val="false"/>
        <w:spacing w:before="280" w:after="0"/>
        <w:jc w:val="both"/>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t>- Sportive : Jean Jacques nous signale qu’il n’y a aucun problème majeur à déplorer et ce malgré les licences dématérialisées. Pour le Critérium Fédéral il nous fait part des différends avec la Ligue d’Ile de France sur les accessions et relégations et les intégrations de certains joueurs reprenant cette compétition.</w:t>
      </w:r>
    </w:p>
    <w:p>
      <w:pPr>
        <w:pStyle w:val="Normal"/>
        <w:suppressAutoHyphens w:val="false"/>
        <w:spacing w:before="280" w:after="0"/>
        <w:jc w:val="both"/>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t>L’ordre du jour étant épuisé la réunion se termine à 12h45.</w:t>
      </w:r>
    </w:p>
    <w:sectPr>
      <w:headerReference w:type="default" r:id="rId2"/>
      <w:footerReference w:type="default" r:id="rId3"/>
      <w:type w:val="nextPage"/>
      <w:pgSz w:w="12240" w:h="15840"/>
      <w:pgMar w:left="851" w:right="758" w:gutter="0" w:header="284" w:top="2836" w:footer="128"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libri">
    <w:altName w:val="Arial"/>
    <w:charset w:val="4d"/>
    <w:family w:val="roman"/>
    <w:pitch w:val="default"/>
  </w:font>
  <w:font w:name="Courier New">
    <w:charset w:val="00"/>
    <w:family w:val="auto"/>
    <w:pitch w:val="variable"/>
  </w:font>
  <w:font w:name="Wingdings">
    <w:charset w:val="02"/>
    <w:family w:val="auto"/>
    <w:pitch w:val="variable"/>
  </w:font>
  <w:font w:name="Symbol">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3366FF"/>
      </w:rPr>
    </w:pPr>
    <w:r>
      <w:rPr>
        <w:rFonts w:cs="Arial" w:ascii="Arial" w:hAnsi="Arial"/>
        <w:color w:val="3366FF"/>
      </w:rPr>
      <w:t>Ligue du Centre de Tennis de Table – 40 rue du Général LECLERC - 41300 SALBRIS</w:t>
    </w:r>
  </w:p>
  <w:p>
    <w:pPr>
      <w:pStyle w:val="Footer"/>
      <w:ind w:right="-1" w:hanging="0"/>
      <w:jc w:val="center"/>
      <w:rPr/>
    </w:pPr>
    <w:r>
      <w:rPr>
        <w:rFonts w:cs="Arial" w:ascii="Arial" w:hAnsi="Arial"/>
        <w:color w:val="3366FF"/>
      </w:rPr>
      <w:t xml:space="preserve">Tél. 02 54 96 14 28 – Fax. 09 70 32 06 91 - </w:t>
    </w:r>
    <w:hyperlink r:id="rId1">
      <w:r>
        <w:rPr>
          <w:rStyle w:val="InternetLink"/>
          <w:rFonts w:cs="Arial" w:ascii="Arial" w:hAnsi="Arial"/>
          <w:color w:val="3366FF"/>
        </w:rPr>
        <w:t>liguecentre.tt@wanadoo.fr</w:t>
      </w:r>
    </w:hyperlink>
    <w:r>
      <w:rPr>
        <w:rFonts w:cs="Arial" w:ascii="Arial" w:hAnsi="Arial"/>
        <w:color w:val="3366FF"/>
      </w:rPr>
      <w:t xml:space="preserve"> - </w:t>
    </w:r>
    <w:hyperlink r:id="rId2">
      <w:r>
        <w:rPr>
          <w:rStyle w:val="InternetLink"/>
          <w:rFonts w:cs="Arial" w:ascii="Arial" w:hAnsi="Arial"/>
          <w:color w:val="3366FF"/>
        </w:rPr>
        <w:t>www.liguecentrett.com</w:t>
      </w:r>
    </w:hyperlink>
  </w:p>
  <w:p>
    <w:pPr>
      <w:pStyle w:val="Footer"/>
      <w:ind w:right="-1" w:hanging="0"/>
      <w:jc w:val="center"/>
      <w:rPr>
        <w:lang w:val="en-US" w:eastAsia="en-US"/>
      </w:rPr>
    </w:pPr>
    <w:r>
      <w:rPr>
        <w:lang w:val="en-US" w:eastAsia="en-US"/>
      </w:rPr>
      <w:drawing>
        <wp:inline distT="0" distB="0" distL="0" distR="0">
          <wp:extent cx="6750050" cy="809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5" r="-2" b="-15"/>
                  <a:stretch>
                    <a:fillRect/>
                  </a:stretch>
                </pic:blipFill>
                <pic:spPr bwMode="auto">
                  <a:xfrm>
                    <a:off x="0" y="0"/>
                    <a:ext cx="6750050" cy="8096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750050" cy="16065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1" r="-5" b="-21"/>
                  <a:stretch>
                    <a:fillRect/>
                  </a:stretch>
                </pic:blipFill>
                <pic:spPr bwMode="auto">
                  <a:xfrm>
                    <a:off x="0" y="0"/>
                    <a:ext cx="6750050" cy="1606550"/>
                  </a:xfrm>
                  <a:prstGeom prst="rect">
                    <a:avLst/>
                  </a:prstGeom>
                </pic:spPr>
              </pic:pic>
            </a:graphicData>
          </a:graphic>
        </wp:inline>
      </w:drawing>
    </w:r>
  </w:p>
</w:hdr>
</file>

<file path=word/settings.xml><?xml version="1.0" encoding="utf-8"?>
<w:settings xmlns:w="http://schemas.openxmlformats.org/wordprocessingml/2006/main">
  <w:zoom w:percent="12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pPr>
    <w:rPr>
      <w:rFonts w:ascii="Times" w:hAnsi="Times" w:eastAsia="Cambria;Times New Roman" w:cs="Times"/>
      <w:color w:val="auto"/>
      <w:sz w:val="24"/>
      <w:szCs w:val="20"/>
      <w:lang w:val="fr-FR" w:bidi="ar-SA" w:eastAsia="zh-CN"/>
    </w:rPr>
  </w:style>
  <w:style w:type="character" w:styleId="WW8Num1z0">
    <w:name w:val="WW8Num1z0"/>
    <w:qFormat/>
    <w:rPr/>
  </w:style>
  <w:style w:type="character" w:styleId="WW8Num3z0">
    <w:name w:val="WW8Num3z0"/>
    <w:qFormat/>
    <w:rPr>
      <w:rFonts w:ascii="Calibri;Arial" w:hAnsi="Calibri;Arial" w:eastAsia="Calibri;Arial" w:cs="Calibri;Aria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olicepardfaut1">
    <w:name w:val="Police par défaut1"/>
    <w:qFormat/>
    <w:rPr/>
  </w:style>
  <w:style w:type="character" w:styleId="CarCar1">
    <w:name w:val=" Car Car1"/>
    <w:basedOn w:val="Policepardfaut1"/>
    <w:qFormat/>
    <w:rPr>
      <w:sz w:val="24"/>
    </w:rPr>
  </w:style>
  <w:style w:type="character" w:styleId="CarCar">
    <w:name w:val=" Car Car"/>
    <w:basedOn w:val="Policepardfaut1"/>
    <w:qFormat/>
    <w:rPr>
      <w:sz w:val="24"/>
    </w:rPr>
  </w:style>
  <w:style w:type="character" w:styleId="InternetLink">
    <w:name w:val="Hyperlink"/>
    <w:basedOn w:val="Policepardfaut1"/>
    <w:rPr>
      <w:color w:val="0000FF"/>
      <w:u w:val="single"/>
    </w:rPr>
  </w:style>
  <w:style w:type="character" w:styleId="Caractresdenumrotation">
    <w:name w:val="Caractères de numérotation"/>
    <w:qFormat/>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ormalWeb">
    <w:name w:val="Normal (Web)"/>
    <w:basedOn w:val="Normal"/>
    <w:qFormat/>
    <w:pPr>
      <w:spacing w:before="280" w:after="119"/>
    </w:pPr>
    <w:rPr>
      <w:rFonts w:ascii="Times New Roman" w:hAnsi="Times New Roman" w:eastAsia="Times New Roman" w:cs="Times New Roman"/>
      <w:szCs w:val="24"/>
    </w:rPr>
  </w:style>
  <w:style w:type="paragraph" w:styleId="Sansinterligne">
    <w:name w:val="Sans interligne"/>
    <w:qFormat/>
    <w:pPr>
      <w:widowControl/>
      <w:bidi w:val="0"/>
    </w:pPr>
    <w:rPr>
      <w:rFonts w:ascii="Calibri;Arial" w:hAnsi="Calibri;Arial" w:eastAsia="Calibri;Arial" w:cs="Calibri;Arial"/>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guecentre.tt@wanadoo.fr" TargetMode="External"/><Relationship Id="rId2" Type="http://schemas.openxmlformats.org/officeDocument/2006/relationships/hyperlink" Target="http://www.liguecentrett.com/" TargetMode="External"/><Relationship Id="rId3"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7:34:00Z</dcterms:created>
  <dc:creator>Pascal HERVE</dc:creator>
  <dc:description/>
  <cp:keywords/>
  <dc:language>en-US</dc:language>
  <cp:lastModifiedBy>Romain Bardin</cp:lastModifiedBy>
  <cp:lastPrinted>2016-01-07T11:28:00Z</cp:lastPrinted>
  <dcterms:modified xsi:type="dcterms:W3CDTF">2016-01-19T13:29:00Z</dcterms:modified>
  <cp:revision>35</cp:revision>
  <dc:subject/>
  <dc:title>Compte - Rendu de la Commission des Finances</dc:title>
</cp:coreProperties>
</file>